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r>
        <w:rPr>
          <w:b/>
          <w:bCs/>
        </w:rPr>
        <w:t>КУЛЬТУРА РОССИИ ВТОРОЙ ПОЛОВИНЫ ХХ века.</w:t>
      </w:r>
    </w:p>
    <w:p>
      <w:pPr>
        <w:pStyle w:val="Normal"/>
        <w:rPr>
          <w:b/>
          <w:b/>
          <w:bCs/>
        </w:rPr>
      </w:pPr>
      <w:r>
        <w:rPr>
          <w:b/>
          <w:bCs/>
        </w:rPr>
      </w:r>
    </w:p>
    <w:p>
      <w:pPr>
        <w:pStyle w:val="Normal"/>
        <w:rPr/>
      </w:pPr>
      <w:r>
        <w:rPr/>
        <w:t xml:space="preserve">                                                 </w:t>
      </w:r>
      <w:r>
        <w:rPr/>
        <w:t>План.</w:t>
      </w:r>
    </w:p>
    <w:p>
      <w:pPr>
        <w:pStyle w:val="Normal"/>
        <w:numPr>
          <w:ilvl w:val="0"/>
          <w:numId w:val="1"/>
        </w:numPr>
        <w:rPr/>
      </w:pPr>
      <w:r>
        <w:rPr/>
        <w:t>Наука.</w:t>
      </w:r>
    </w:p>
    <w:p>
      <w:pPr>
        <w:pStyle w:val="Normal"/>
        <w:numPr>
          <w:ilvl w:val="0"/>
          <w:numId w:val="1"/>
        </w:numPr>
        <w:rPr/>
      </w:pPr>
      <w:r>
        <w:rPr/>
        <w:t>Образование.</w:t>
      </w:r>
    </w:p>
    <w:p>
      <w:pPr>
        <w:pStyle w:val="Normal"/>
        <w:numPr>
          <w:ilvl w:val="0"/>
          <w:numId w:val="1"/>
        </w:numPr>
        <w:rPr/>
      </w:pPr>
      <w:r>
        <w:rPr/>
        <w:t>Литература.</w:t>
      </w:r>
    </w:p>
    <w:p>
      <w:pPr>
        <w:pStyle w:val="Normal"/>
        <w:numPr>
          <w:ilvl w:val="0"/>
          <w:numId w:val="1"/>
        </w:numPr>
        <w:rPr/>
      </w:pPr>
      <w:r>
        <w:rPr/>
        <w:t>Кино.</w:t>
      </w:r>
    </w:p>
    <w:p>
      <w:pPr>
        <w:pStyle w:val="Normal"/>
        <w:numPr>
          <w:ilvl w:val="0"/>
          <w:numId w:val="1"/>
        </w:numPr>
        <w:rPr/>
      </w:pPr>
      <w:r>
        <w:rPr/>
        <w:t>«Перестройка» и культура.</w:t>
      </w:r>
    </w:p>
    <w:p>
      <w:pPr>
        <w:pStyle w:val="Style15"/>
        <w:ind w:left="-180" w:firstLine="720"/>
        <w:rPr/>
      </w:pPr>
      <w:r>
        <w:rPr/>
        <w:t>После ХХ съезда КПСС начался период либерализации внутренней политики, что сказалось на отношениях власти и культуры. Вновь стали собираться съезды художественной интеллигенции. Многие функции управления культурой перешли от центральных министерств к республиканским. Однако главные идеологические постулаты остались незыблемыми. Это проявилось уже в 1958 г. в связи с исключением из Союза писателей Б.Л. Пастернака, вина которого заключалась в том, что он без разрешения партийных органов опубликовал за границей свой роман «Доктор Живаго», удостоенный Нобелевской премии. Под угрозой выдворения из страны Пастернак был вынужден отказаться от премии.</w:t>
      </w:r>
    </w:p>
    <w:p>
      <w:pPr>
        <w:pStyle w:val="Style15"/>
        <w:ind w:left="-180" w:firstLine="720"/>
        <w:rPr/>
      </w:pPr>
      <w:r>
        <w:rPr/>
        <w:t>Большое значение для изменения общественного настроения имела реабилитация репрессированных деятелей науки и культуры. Посмертно были сняты обвинения с Н.И. Вавилова, Б.А. Пильняка, О.Э. Мандельштама, Г.И. Серебряковой и многих других. Увидели свет не публиковавшиеся ранее произведения, стали экспонироваться живописные работы 20—30-х годов, оживилась литературная публицистика. Расширились культурные контакты с зарубежными странами. Эти процессы получили название «оттепели».</w:t>
      </w:r>
    </w:p>
    <w:p>
      <w:pPr>
        <w:pStyle w:val="Style15"/>
        <w:ind w:left="-180" w:firstLine="720"/>
        <w:rPr/>
      </w:pPr>
      <w:r>
        <w:rPr/>
        <w:t xml:space="preserve">Со второй половины 50-х годов быстрыми темпами развивается научно-технический прогресс. С 1950 по 1970 г. государственные расходы на науку выросли в 12 раз, в 6 раз увеличилась численность научных работников. Открылось много отраслевых институтов. Сформировался новый научный центр – Сибирское отделение Академии наук СССР. Результаты научных исследований были высоко оценены мировой общественностью. В 1962 г. Л.Д. Ландау была присуждена Нобелевская премия за теорию жидкого гелия. Успехи в освоении атомной энергии привели к созданию новых отраслей народного хозяйства. В 1954 г. была пущена первая в мире атомная электростанция, а в 1957 г. построен первый атомный ледокол «Ленин». В 1956 г. полетом первого реактивного пассажирского самолета Ту104 открылась новая эра в российской авиации, 4 октября 1957 г. был произведен запуск первого искусственного спутника Земли, а 12 апреля 1961 г. в космос полетел майор Ю.А. Гагарин. Главная заслуга в разработке ракетных систем принадлежит конструктору С.П. Королеву. Во второй половине 60-х годов, после отставки Т.Д. Лысенко, стали быстро развиваться генетика и молекулярная биология. </w:t>
      </w:r>
    </w:p>
    <w:p>
      <w:pPr>
        <w:pStyle w:val="Normal"/>
        <w:spacing w:before="280" w:after="280"/>
        <w:ind w:left="-180" w:firstLine="567"/>
        <w:jc w:val="both"/>
        <w:rPr/>
      </w:pPr>
      <w:r>
        <w:rPr>
          <w:b/>
          <w:bCs/>
        </w:rPr>
        <w:t>Наука</w:t>
      </w:r>
      <w:r>
        <w:rPr/>
        <w:t>. Советские ученые успешно проводили </w:t>
      </w:r>
      <w:r>
        <w:rPr>
          <w:b/>
          <w:bCs/>
          <w:i/>
          <w:iCs/>
        </w:rPr>
        <w:t>космические</w:t>
      </w:r>
      <w:r>
        <w:rPr>
          <w:i/>
          <w:iCs/>
        </w:rPr>
        <w:t> </w:t>
      </w:r>
      <w:r>
        <w:rPr/>
        <w:t>исследования,  впервые космонавт  </w:t>
      </w:r>
      <w:r>
        <w:rPr>
          <w:b/>
          <w:bCs/>
          <w:i/>
          <w:iCs/>
        </w:rPr>
        <w:t>А.А. Леонов</w:t>
      </w:r>
      <w:r>
        <w:rPr/>
        <w:t> совершил выход в открытый космос. Новые открытия были сделаны в области атомной энергии, в стране сложился мощный ядерно-энергетический комплекс. Продолжаются разработки новейших видов вооружения, создана нейтронная бомба при непосредственном  участии  </w:t>
      </w:r>
      <w:r>
        <w:rPr>
          <w:b/>
          <w:bCs/>
          <w:i/>
          <w:iCs/>
        </w:rPr>
        <w:t>А.Д. Сахарова</w:t>
      </w:r>
      <w:r>
        <w:rPr/>
        <w:t>. </w:t>
      </w:r>
    </w:p>
    <w:p>
      <w:pPr>
        <w:pStyle w:val="Normal"/>
        <w:spacing w:before="280" w:after="280"/>
        <w:ind w:left="-180" w:firstLine="567"/>
        <w:jc w:val="both"/>
        <w:rPr/>
      </w:pPr>
      <w:r>
        <w:rPr/>
        <w:t>Учитывая увлечение в это время сельскохозяйственными проектами (Нечерноземье – вторая целина), эта отрасль науки достаточно хорошо финансировалась. Москвич доктор технических наук </w:t>
      </w:r>
      <w:r>
        <w:rPr>
          <w:b/>
          <w:bCs/>
          <w:i/>
          <w:iCs/>
        </w:rPr>
        <w:t>Е.П. Галямин</w:t>
      </w:r>
      <w:r>
        <w:rPr/>
        <w:t> разработал методы оперативного распределения водных ресурсов при орошении. Доктор физико-математических наук </w:t>
      </w:r>
      <w:r>
        <w:rPr>
          <w:b/>
          <w:bCs/>
          <w:i/>
          <w:iCs/>
        </w:rPr>
        <w:t>О.Д. Сиротенко</w:t>
      </w:r>
      <w:r>
        <w:rPr/>
        <w:t> (г. Обнинск) изучает влияние засух на сельскохозяйственное производство.</w:t>
      </w:r>
    </w:p>
    <w:p>
      <w:pPr>
        <w:pStyle w:val="Normal"/>
        <w:spacing w:before="280" w:after="280"/>
        <w:ind w:left="-180" w:firstLine="567"/>
        <w:jc w:val="both"/>
        <w:rPr/>
      </w:pPr>
      <w:r>
        <w:rPr/>
        <w:t>В 1977 году в  Московском институте инженеров сельско</w:t>
        <w:softHyphen/>
        <w:t>хозяйственного производства имени В.П. Горячкина был создан первый в мире </w:t>
      </w:r>
      <w:r>
        <w:rPr>
          <w:b/>
          <w:bCs/>
          <w:i/>
          <w:iCs/>
        </w:rPr>
        <w:t>агроробот</w:t>
      </w:r>
      <w:r>
        <w:rPr/>
        <w:t> – MAP-1 (у него – две руки грузоподъемностью 75 килограммов, есть «глаза», «уши», органы «осяза</w:t>
        <w:softHyphen/>
        <w:t>ния»). Руководитель этого проекта </w:t>
      </w:r>
      <w:r>
        <w:rPr>
          <w:b/>
          <w:bCs/>
          <w:i/>
          <w:iCs/>
        </w:rPr>
        <w:t>В.И. Васянин</w:t>
      </w:r>
      <w:r>
        <w:rPr/>
        <w:t> опубликовал уникальную книгу «Сельскохозяйственные роботы». В ней шла речь о механических работниках для теплиц, животноводческих ферм. Однако сельскохозяйственное роботостроение  осталось лишь в планах.</w:t>
      </w:r>
    </w:p>
    <w:p>
      <w:pPr>
        <w:pStyle w:val="Normal"/>
        <w:spacing w:before="280" w:after="280"/>
        <w:ind w:left="-180" w:firstLine="567"/>
        <w:jc w:val="both"/>
        <w:rPr/>
      </w:pPr>
      <w:r>
        <w:rPr/>
        <w:t>В тоже время, совершенно очевидно, что в 70-е годы советская наука теряет свои приоритеты. Виднейшие ученые П.Л. Капица, А.Д. Сахаров с тревогой обращаются в правительство, говоря о неэффективной системе образования, некомпетентности руководящих органов. Послушные ученые стали нужнее, чем талантливые. В упадок приходят такие известные во всем мире центры как Обнинск, Новосибирский Академгородок, где прежде научные открытия следовали одно за другим.</w:t>
      </w:r>
    </w:p>
    <w:p>
      <w:pPr>
        <w:pStyle w:val="Normal"/>
        <w:spacing w:before="280" w:after="280"/>
        <w:ind w:left="-180" w:firstLine="567"/>
        <w:jc w:val="both"/>
        <w:rPr/>
      </w:pPr>
      <w:r>
        <w:rPr/>
        <w:t>Бюрократическая система тормозила развитие науки как могла. От изобретения до внедрения проходили годы. Применение кислорода в промышленном производстве, предложенное инженером </w:t>
      </w:r>
      <w:r>
        <w:rPr>
          <w:b/>
          <w:bCs/>
          <w:i/>
          <w:iCs/>
        </w:rPr>
        <w:t>А. Мозговым</w:t>
      </w:r>
      <w:r>
        <w:rPr/>
        <w:t>, стало возможным только через 20 лет, автора наградили Государственной премией СССР. Эксперты умудрились задержать патентование одного из крупнейших изобретений века, сделанного </w:t>
      </w:r>
      <w:r>
        <w:rPr>
          <w:b/>
          <w:bCs/>
          <w:i/>
          <w:iCs/>
        </w:rPr>
        <w:t>Н. Басовым</w:t>
      </w:r>
      <w:r>
        <w:rPr/>
        <w:t> и </w:t>
      </w:r>
      <w:r>
        <w:rPr>
          <w:b/>
          <w:bCs/>
          <w:i/>
          <w:iCs/>
        </w:rPr>
        <w:t>А. Прохоровым</w:t>
      </w:r>
      <w:r>
        <w:rPr/>
        <w:t> – лазера. Впоследствии эти ученые были удостоены Ленинской и Нобелевской премий.</w:t>
      </w:r>
    </w:p>
    <w:p>
      <w:pPr>
        <w:pStyle w:val="Style15"/>
        <w:ind w:left="-180" w:firstLine="720"/>
        <w:rPr/>
      </w:pPr>
      <w:r>
        <w:rPr/>
        <w:t>Правда, в общественных науках из-за господства одной идеологии подобных процессов не происходило.</w:t>
      </w:r>
    </w:p>
    <w:p>
      <w:pPr>
        <w:pStyle w:val="Style15"/>
        <w:ind w:left="-180" w:firstLine="720"/>
        <w:rPr/>
      </w:pPr>
      <w:r>
        <w:rPr/>
        <w:t>В образовательной сфере вводятся новые дисциплины и программы. С 1958 до середины 1960-х гг. в стране проводилась школьная реформа. Было введено обязательное восьмилетнее образование. В целях сближения школы с жизнью старшеклассники два дня в неделю должны были работать на производстве или в сельском хозяйстве. Срок обучения увеличивался с 10 до 11 лет. Была создана сеть профессионально-технических училищ. В сфере высшего образования заметно расширилась сеть технических вузов. В 1957 г. были приняты новые правила приема в университеты и институты. Льготы при поступлении получали абитуриенты, имевшие производственный стаж. В ущерб академической науке программы вузов ориентировались на конкретные производственные нужды.</w:t>
      </w:r>
    </w:p>
    <w:p>
      <w:pPr>
        <w:pStyle w:val="Normal"/>
        <w:spacing w:before="280" w:after="280"/>
        <w:ind w:left="-180" w:firstLine="567"/>
        <w:jc w:val="both"/>
        <w:rPr/>
      </w:pPr>
      <w:r>
        <w:rPr>
          <w:b/>
          <w:bCs/>
        </w:rPr>
        <w:t>Образование</w:t>
      </w:r>
      <w:r>
        <w:rPr/>
        <w:t>. В начале 60-х был осуществлен переход ко всеобщему среднему образованию. Более  чем  в два раза выросло число студентов высших  и средних учебных заведений. Однако в целом в советской системе образования мало что изменилось. Школы от начальной до высшей получали заказ на функционера, а не на творца. Это определяло и программу обучения, и стиль взаимоотношений между учителем и учеником.</w:t>
      </w:r>
    </w:p>
    <w:p>
      <w:pPr>
        <w:pStyle w:val="Normal"/>
        <w:spacing w:before="280" w:after="280"/>
        <w:ind w:left="-180" w:firstLine="567"/>
        <w:jc w:val="both"/>
        <w:rPr/>
      </w:pPr>
      <w:r>
        <w:rPr/>
        <w:t>Вопреки официальной политике, в эти годы появляется целая плеяда  педагогов – новаторов, «шестидесятников».  Они пытаются создать атмосферу творчества, исключить зубрежку, построить партнерские отношения учителя с учениками. </w:t>
      </w:r>
    </w:p>
    <w:p>
      <w:pPr>
        <w:pStyle w:val="Normal"/>
        <w:spacing w:before="280" w:after="280"/>
        <w:ind w:left="-180" w:firstLine="567"/>
        <w:jc w:val="both"/>
        <w:rPr/>
      </w:pPr>
      <w:r>
        <w:rPr>
          <w:b/>
          <w:bCs/>
          <w:i/>
          <w:iCs/>
        </w:rPr>
        <w:t>М.П. Щетинин</w:t>
      </w:r>
      <w:r>
        <w:rPr/>
        <w:t> планировал вовлечь в свой эксперимент не только школьников, но и детсадовцев и детдомовцев. Он мечтал о создании центра комплексного формирования личности, где были бы «сельские» и «городские» производства, клубный комплекс, спортивный и оздоровительный центры, творческие мастерские и научные лаборатории.</w:t>
      </w:r>
    </w:p>
    <w:p>
      <w:pPr>
        <w:pStyle w:val="Normal"/>
        <w:spacing w:before="280" w:after="280"/>
        <w:ind w:left="-180" w:firstLine="567"/>
        <w:jc w:val="both"/>
        <w:rPr/>
      </w:pPr>
      <w:r>
        <w:rPr>
          <w:b/>
          <w:bCs/>
          <w:i/>
          <w:iCs/>
        </w:rPr>
        <w:t>В.Ф. Шаталов</w:t>
      </w:r>
      <w:r>
        <w:rPr/>
        <w:t> предложил новую методику обучения на основе опорных сигналов. Объемный скучный текст укладывался в интересную формулу, быстро запоминался, развивалось логическое мышление, т.е. школьную программу усваивали без труда и за гораздо более короткое время. Шаталов разработал интересную и плодотворную систему контроля.</w:t>
      </w:r>
    </w:p>
    <w:p>
      <w:pPr>
        <w:pStyle w:val="Normal"/>
        <w:spacing w:before="280" w:after="280"/>
        <w:ind w:left="-180" w:firstLine="567"/>
        <w:jc w:val="both"/>
        <w:rPr/>
      </w:pPr>
      <w:r>
        <w:rPr/>
        <w:t>Весьма полезные идеи для усовершенствования системы образования и воспитания были высказаны </w:t>
      </w:r>
      <w:r>
        <w:rPr>
          <w:b/>
          <w:bCs/>
          <w:i/>
          <w:iCs/>
        </w:rPr>
        <w:t>Ш.А. Амонашвили</w:t>
      </w:r>
      <w:r>
        <w:rPr/>
        <w:t>, </w:t>
      </w:r>
      <w:r>
        <w:rPr>
          <w:b/>
          <w:bCs/>
          <w:i/>
          <w:iCs/>
        </w:rPr>
        <w:t>И.П. Волковым, Б.П</w:t>
      </w:r>
      <w:r>
        <w:rPr/>
        <w:t>. и </w:t>
      </w:r>
      <w:r>
        <w:rPr>
          <w:b/>
          <w:bCs/>
          <w:i/>
          <w:iCs/>
        </w:rPr>
        <w:t>Л.А. Никитиными</w:t>
      </w:r>
      <w:r>
        <w:rPr/>
        <w:t>. Несмотря на бюрократические препоны,  методика педагогов – новаторов стала широко известна. Именно они, в немалой степени, подготовили радикальную реформу 90-х годов.</w:t>
      </w:r>
    </w:p>
    <w:p>
      <w:pPr>
        <w:pStyle w:val="Style15"/>
        <w:ind w:left="-180" w:firstLine="720"/>
        <w:rPr/>
      </w:pPr>
      <w:r>
        <w:rPr/>
        <w:t xml:space="preserve">В художественном творчестве вновь возник интерес к проблемам отдельной личности. В жизнь вступало поколение, называвшее себя «детьми ХХ съезда» или «шестидесятниками». Среди них можно назвать режиссеров М.М. Хуциева и И.Е. Хейфица, художника П.П. Никонова, театральных режиссеров Ю.П. Любимова и Г.А. Товстоногова, писателей В.Д. Дудинцева, В.П. Аксенова, поэтов Е.А. Евтушенко, А.А. Вознесенского, Р.И. Рождественского. В эти годы была опубликована первая повесть А.И. Солженицына «Один день Ивана Денисовича», которая открыла в советской литературе тему сталинских репрессий. В то же время многие произведения, написанные на волне либерализации, были запрещены цензурой и даже арестованы КГБ («Жизнь и судьба» В.С. Гроссмана). Появился жанр авторской песни, яркими представителями которого стали А.А. Галич, Б.Ш. Окуджава, В.С. Высоцкий. </w:t>
      </w:r>
    </w:p>
    <w:p>
      <w:pPr>
        <w:pStyle w:val="Style15"/>
        <w:ind w:left="-180" w:firstLine="720"/>
        <w:rPr/>
      </w:pPr>
      <w:r>
        <w:rPr/>
        <w:t>С конца 60-х – начала 70-х гг. наблюдается откат от реформ хрущевского десятилетия, в том числе и в области культуры. Партия вновь стала жестко руководить искусством. Не согласные с партийным диктатом деятели литературы и искусства либо добровольно покинули страну (В.П. Аксенов, М.Н. Барышников), либо были насильно выдворены за границу и лишены советского гражданства (А.И. Солженицын).</w:t>
      </w:r>
    </w:p>
    <w:p>
      <w:pPr>
        <w:pStyle w:val="Style15"/>
        <w:ind w:left="-180" w:firstLine="720"/>
        <w:rPr/>
      </w:pPr>
      <w:r>
        <w:rPr/>
        <w:t>В 70-е годы экстенсивно развивалась наука, научно-исследовательские институты стали соединять с производством и переводить на отраслевое финансирование. К 1985 г. в стране действовало 250 научно-производственных объединений. В сфере академической науки получили дальнейшее развитие квантовая электроника, астрофизика и астрономия. В освоении космоса был совершен переход от разовых полетов к длительным экспедициям на орбитальных станциях. С помощью спутников широко распространилось телевидение. Из-за недостатка средств главную трудность представляло внедрение научных открытий в производство.</w:t>
      </w:r>
    </w:p>
    <w:p>
      <w:pPr>
        <w:pStyle w:val="Style15"/>
        <w:ind w:left="-180" w:firstLine="720"/>
        <w:rPr/>
      </w:pPr>
      <w:r>
        <w:rPr/>
        <w:t>К 1975 г. был завершен переход ко всеобщему среднему образованию. Чрезвычайно расширилась сеть ПТУ, где можно было, как и в школе, получить среднее образование. К 1985 г. в стране действовало 69 университетов, была создана система повышения квалификации специалистов.</w:t>
      </w:r>
    </w:p>
    <w:p>
      <w:pPr>
        <w:pStyle w:val="Style15"/>
        <w:ind w:left="-180" w:firstLine="720"/>
        <w:rPr/>
      </w:pPr>
      <w:r>
        <w:rPr>
          <w:b/>
          <w:bCs/>
        </w:rPr>
        <w:t>Литература</w:t>
      </w:r>
      <w:r>
        <w:rPr/>
        <w:t xml:space="preserve"> Среди литературных произведений 70—80-х годов нужно отметить повести Ю.В. Трифонова, Ч. Айтматова, В.Г. Распутина, В.П. Астафьева, в которых остро поднимались нравственные проблемы. Схожие вопросы рассматривались в творчестве писателей «деревенщиков» Ф.А. Абрамова, Б.А. Можаева, В.И. Белова. В этот период возрождается интерес к произведениям русских и зарубежных классиков. В библиотеках повысился спрос на книги Л.Н. Толстого, Ф.М. Достоевского, А.П. Чехова и др. Возросло количество экранизаций литературных произведений. Каждый крупный театр имел в своем репертуаре несколько классических пьес. Модернистские формы искусства продолжали преследоваться. В 1974 г. была разгромлена выставка художников-авангардистов («бульдозерная выставка»). Не допускались к широкому прокату фильмы А.А. Тарковского и К.Г. Муратовой. Действия партийных органов вынуждали творческих людей выпускать «самиздат», устраивать подпольные выставки и кинопросмотры. </w:t>
      </w:r>
    </w:p>
    <w:p>
      <w:pPr>
        <w:pStyle w:val="Normal"/>
        <w:ind w:left="-180" w:right="-6" w:firstLine="567"/>
        <w:jc w:val="both"/>
        <w:rPr/>
      </w:pPr>
      <w:r>
        <w:rPr/>
        <w:t>. Согласно опроса, наибольшим читательским спросом в 70-е годы пользовались произведения </w:t>
      </w:r>
      <w:r>
        <w:rPr>
          <w:b/>
          <w:bCs/>
          <w:i/>
          <w:iCs/>
        </w:rPr>
        <w:t>А. Иванова</w:t>
      </w:r>
      <w:r>
        <w:rPr/>
        <w:t> («Вечный зов», «Повитель», «Тени исчезают в полдень», «Жизнь на грешной земле»),  </w:t>
      </w:r>
      <w:r>
        <w:rPr>
          <w:b/>
          <w:bCs/>
          <w:i/>
          <w:iCs/>
        </w:rPr>
        <w:t>П. Проскурина</w:t>
      </w:r>
      <w:r>
        <w:rPr/>
        <w:t> («Имя твое», «Судьба», «Черные птицы»), </w:t>
      </w:r>
      <w:r>
        <w:rPr>
          <w:b/>
          <w:bCs/>
          <w:i/>
          <w:iCs/>
        </w:rPr>
        <w:t>А. Черкасова</w:t>
      </w:r>
      <w:r>
        <w:rPr/>
        <w:t> («Хмель», «Конь рыжий», «Черный тополь») и ряда других авторов. Массовая литература, покоящаяся на основах социалистического реализма и социалистического же гуманизма,  усиленно пропагандировалась.</w:t>
      </w:r>
    </w:p>
    <w:p>
      <w:pPr>
        <w:pStyle w:val="Normal"/>
        <w:ind w:left="-180" w:right="-6" w:firstLine="567"/>
        <w:jc w:val="both"/>
        <w:rPr/>
      </w:pPr>
      <w:r>
        <w:rPr/>
        <w:t>Весьма популярными были произведения о войне: </w:t>
      </w:r>
      <w:r>
        <w:rPr>
          <w:b/>
          <w:bCs/>
          <w:i/>
          <w:iCs/>
        </w:rPr>
        <w:t>Ю. Бондарева</w:t>
      </w:r>
      <w:r>
        <w:rPr/>
        <w:t> («Горячий снег»), </w:t>
      </w:r>
      <w:r>
        <w:rPr>
          <w:b/>
          <w:bCs/>
          <w:i/>
          <w:iCs/>
        </w:rPr>
        <w:t>В. Быкова</w:t>
      </w:r>
      <w:r>
        <w:rPr/>
        <w:t> («Волчья стая», «Обелиск», «Знак беды»),  </w:t>
      </w:r>
      <w:r>
        <w:rPr>
          <w:b/>
          <w:bCs/>
          <w:i/>
          <w:iCs/>
        </w:rPr>
        <w:t>К. Воробьева</w:t>
      </w:r>
      <w:r>
        <w:rPr/>
        <w:t> («Крик»), </w:t>
      </w:r>
      <w:r>
        <w:rPr>
          <w:b/>
          <w:bCs/>
          <w:i/>
          <w:iCs/>
        </w:rPr>
        <w:t>В. Гроссмана</w:t>
      </w:r>
      <w:r>
        <w:rPr/>
        <w:t> («За правое дело», «Жизнь и судьба»). </w:t>
      </w:r>
      <w:r>
        <w:rPr>
          <w:b/>
          <w:bCs/>
          <w:i/>
          <w:iCs/>
        </w:rPr>
        <w:t>В. Пикуля</w:t>
      </w:r>
      <w:r>
        <w:rPr/>
        <w:t> (Реквием каравану </w:t>
      </w:r>
      <w:r>
        <w:rPr>
          <w:lang w:val="en-US"/>
        </w:rPr>
        <w:t>PQ</w:t>
      </w:r>
      <w:r>
        <w:rPr/>
        <w:t>–17»). Авторы больше пишут о неудачах, нежели о победах, размышляют об их причинах, вспоминая и коллективизацию, и 37-й, и 39-й годы. Ставят проблемы нравственных истоков подвига, долга, чести, совести, выбора между жизнью и смертью,  исследуют поведение человека в экстремальной ситуации. </w:t>
      </w:r>
    </w:p>
    <w:p>
      <w:pPr>
        <w:pStyle w:val="Normal"/>
        <w:spacing w:before="280" w:after="280"/>
        <w:ind w:left="-180" w:firstLine="567"/>
        <w:jc w:val="both"/>
        <w:rPr/>
      </w:pPr>
      <w:r>
        <w:rPr/>
        <w:t>Вывод один – никто у человека не имеет права отнимать жизнь, ни «чужие», ни, тем более «свои» и, если перед воином стала дилемма – плен или смерть, каждый вправе выбрать первое, как меньшее из зол (вспомните два сталинских приказа военного времени). И уж тем более эти люди не могут быть ни порицаемы, ни судимы. Не удивительно, что многие произведения оказались под строжайшим запретом и стали «возвращенной» литературой во второй половине 80-х. </w:t>
      </w:r>
    </w:p>
    <w:p>
      <w:pPr>
        <w:pStyle w:val="Normal"/>
        <w:spacing w:before="280" w:after="280"/>
        <w:ind w:left="-180" w:firstLine="567"/>
        <w:jc w:val="both"/>
        <w:rPr/>
      </w:pPr>
      <w:r>
        <w:rPr/>
        <w:t>Особое развитие получила «</w:t>
      </w:r>
      <w:r>
        <w:rPr>
          <w:b/>
          <w:bCs/>
          <w:i/>
          <w:iCs/>
        </w:rPr>
        <w:t>деревенская проза</w:t>
      </w:r>
      <w:r>
        <w:rPr/>
        <w:t>». Писатели «деревенщики» (</w:t>
      </w:r>
      <w:r>
        <w:rPr>
          <w:b/>
          <w:bCs/>
          <w:i/>
          <w:iCs/>
        </w:rPr>
        <w:t>В. Астафьев</w:t>
      </w:r>
      <w:r>
        <w:rPr/>
        <w:t> «Последний пок</w:t>
        <w:softHyphen/>
        <w:t>лон», </w:t>
      </w:r>
      <w:r>
        <w:rPr>
          <w:b/>
          <w:bCs/>
          <w:i/>
          <w:iCs/>
        </w:rPr>
        <w:t>В. Распутин</w:t>
      </w:r>
      <w:r>
        <w:rPr/>
        <w:t> «Живи и помни», </w:t>
      </w:r>
      <w:r>
        <w:rPr>
          <w:b/>
          <w:bCs/>
          <w:i/>
          <w:iCs/>
        </w:rPr>
        <w:t>В. Белов</w:t>
      </w:r>
      <w:r>
        <w:rPr/>
        <w:t> «Привычное дело», </w:t>
      </w:r>
      <w:r>
        <w:rPr>
          <w:b/>
          <w:bCs/>
          <w:i/>
          <w:iCs/>
        </w:rPr>
        <w:t>М. Потанин</w:t>
      </w:r>
      <w:r>
        <w:rPr/>
        <w:t> «На чужой стороне», произведения </w:t>
      </w:r>
      <w:r>
        <w:rPr>
          <w:b/>
          <w:bCs/>
          <w:i/>
          <w:iCs/>
        </w:rPr>
        <w:t>В. Шукшина</w:t>
      </w:r>
      <w:r>
        <w:rPr/>
        <w:t>) с ужасом увидели исчезновение русской деревни, обесценивание народной культуры, «религии труда» на земле, т.е. то, во что превратилась наша деревня в эпоху «развитого застоя». Люди изверились в жизни. Они не могут обустроиться в самой деревне, не могут найти себя в городе. Самое страшное, что нет надежды. Романы, повести и рассказы проникнуты пессимизмом, как правило, с трагическим концом (пожар, гибель героя и т.п.).</w:t>
      </w:r>
    </w:p>
    <w:p>
      <w:pPr>
        <w:pStyle w:val="Normal"/>
        <w:spacing w:before="280" w:after="280"/>
        <w:ind w:left="-180" w:firstLine="567"/>
        <w:jc w:val="both"/>
        <w:rPr/>
      </w:pPr>
      <w:r>
        <w:rPr/>
        <w:t>Потеря веры в будущее, в возможность социальных преобразований, драматизм внутреннего мира – характерные черты литературы 70-х. Трагический финал становится почти нормой. Тревожно звучат произведения о молодежи, утратившей социальные и моральные ориентиры.</w:t>
      </w:r>
    </w:p>
    <w:p>
      <w:pPr>
        <w:pStyle w:val="Normal"/>
        <w:spacing w:before="280" w:after="280"/>
        <w:ind w:left="-180" w:firstLine="567"/>
        <w:jc w:val="both"/>
        <w:rPr/>
      </w:pPr>
      <w:r>
        <w:rPr/>
        <w:t>Очень остро отреагировала на «похолодание» </w:t>
      </w:r>
      <w:r>
        <w:rPr>
          <w:b/>
          <w:bCs/>
          <w:i/>
          <w:iCs/>
        </w:rPr>
        <w:t>поэзия</w:t>
      </w:r>
      <w:r>
        <w:rPr/>
        <w:t>. Поэтический бум прошел, новые стихи долго доходили до читателя. Главными темами становятся размышления о душе и вселенной, связи земного и небесного, об образе человека перед лицом мироздания, о жизни и смерти. В стихах звучит тревога о том, что человек оказался в духовном вакууме, он больше не слышит природу, привык только брать, не придавая особого значения созиданию. Поэзию поспешили обвинить в мистицизме и пессимизме. Она подвергалась особому идеологическому контролю. </w:t>
      </w:r>
    </w:p>
    <w:p>
      <w:pPr>
        <w:pStyle w:val="Normal"/>
        <w:spacing w:before="280" w:after="280"/>
        <w:ind w:left="-180" w:firstLine="567"/>
        <w:jc w:val="both"/>
        <w:rPr/>
      </w:pPr>
      <w:r>
        <w:rPr/>
        <w:t>Двойной стандарт выручал и здесь: в оригинале – одно, для печати – другое. А. Вознесенский в сборнике вместо «Пастернак тебя взял на премьеру» печатает «Твой кумир тебя взял на премьеру». Стихи, посвященные реанимации В. Высоцкого после его первой клинической смерти, назвал «Реквием оптимистический по Владимиру Семенову, шоферу и гитаристу».  На вечерах, среди друзей поэт читал так как было в оригинале.</w:t>
      </w:r>
    </w:p>
    <w:p>
      <w:pPr>
        <w:pStyle w:val="Normal"/>
        <w:ind w:left="-180" w:right="-6" w:firstLine="567"/>
        <w:jc w:val="both"/>
        <w:rPr/>
      </w:pPr>
      <w:r>
        <w:rPr/>
        <w:t>Не случайно, в удушливой атмосфере запретов расцветает </w:t>
      </w:r>
      <w:r>
        <w:rPr>
          <w:b/>
          <w:bCs/>
          <w:i/>
          <w:iCs/>
        </w:rPr>
        <w:t>авторская</w:t>
      </w:r>
      <w:r>
        <w:rPr/>
        <w:t> </w:t>
      </w:r>
      <w:r>
        <w:rPr>
          <w:b/>
          <w:bCs/>
          <w:i/>
          <w:iCs/>
        </w:rPr>
        <w:t>песня</w:t>
      </w:r>
      <w:r>
        <w:rPr/>
        <w:t>.   </w:t>
      </w:r>
      <w:r>
        <w:rPr>
          <w:b/>
          <w:bCs/>
          <w:i/>
          <w:iCs/>
        </w:rPr>
        <w:t>Булат Окуджава</w:t>
      </w:r>
      <w:r>
        <w:rPr/>
        <w:t> и </w:t>
      </w:r>
      <w:r>
        <w:rPr>
          <w:b/>
          <w:bCs/>
          <w:i/>
          <w:iCs/>
        </w:rPr>
        <w:t>Владимир Высоцкий</w:t>
      </w:r>
      <w:r>
        <w:rPr/>
        <w:t>, заявившие о себе еще в годы «оттепели» надолго, без преувеличения, стали кумирами всего населения страны. Их произведения были наполнены свободой духа, уводили от унылой картины современной жизни. </w:t>
      </w:r>
    </w:p>
    <w:p>
      <w:pPr>
        <w:pStyle w:val="Normal"/>
        <w:ind w:left="-180" w:right="-6" w:firstLine="567"/>
        <w:jc w:val="both"/>
        <w:rPr/>
      </w:pPr>
      <w:r>
        <w:rPr/>
        <w:t>В. Высоцкий, «шансонье всея Руси», как назвал его А. Вознесенский, прекрасный актер театра и кино, создал тысячи песен, разных по жанру и по тематике. Это  песни о войне, о спорте, о людях мужественных профессий. Часто они приближались к маленькому спектаклю и звучали так достоверно, что автора принимали за шофера, летчика, участника войны (Высоцкий родился в 1938 г.).</w:t>
      </w:r>
    </w:p>
    <w:p>
      <w:pPr>
        <w:pStyle w:val="Normal"/>
        <w:ind w:left="-180" w:right="-6" w:firstLine="567"/>
        <w:jc w:val="both"/>
        <w:rPr/>
      </w:pPr>
      <w:r>
        <w:rPr/>
        <w:t>Большой популярностью пользовались сатирические песни В. Высоцкого. В них не только смех, но и сочувствие, а часто ощущение безысходности, замкнутого круга: «Домой придешь – там ты сидишь» («Диалог у телевизора»). Автор часто почти напрямую или через аллегории критикует существующие порядки, с болью говорит о человеке, воспитанном на запретах, мечтает, что общество сможет вырваться из этого порочного круга.</w:t>
      </w:r>
    </w:p>
    <w:p>
      <w:pPr>
        <w:pStyle w:val="Normal"/>
        <w:spacing w:before="280" w:after="280"/>
        <w:ind w:left="-180" w:firstLine="567"/>
        <w:jc w:val="both"/>
        <w:rPr/>
      </w:pPr>
      <w:r>
        <w:rPr/>
        <w:t>В кинематографе окончательно утверждается «</w:t>
      </w:r>
      <w:r>
        <w:rPr>
          <w:b/>
          <w:bCs/>
          <w:i/>
          <w:iCs/>
        </w:rPr>
        <w:t>интеллектуальное</w:t>
      </w:r>
      <w:r>
        <w:rPr/>
        <w:t>» кино. В сокровищницу мирового и отечественного киноискусства вошли картины «Зеркало», А. Тарковского, «Печки-лавочки», «Калина красная», «Позови меня в даль светлую» В. Шукшина, «Жил певчий дрозд» и «Пастораль» О. Иоселиани, «Белый Бим, черное ухо» С. Ростоцкого, «Долгие проводы» К. Муратовой, «Цвет граната» С. Параджанова, «Агония» Э. Климова, комедии Э. Рязанова. В это время в кино работают совершенно удивительные актеры Е. Евфстигнеев, А. Миронов, В. Тихонов, Е. Леонов, Л. Гурченко, Н. Мордюкова, Л. Куравлев.</w:t>
      </w:r>
    </w:p>
    <w:p>
      <w:pPr>
        <w:pStyle w:val="Normal"/>
        <w:spacing w:before="280" w:after="280"/>
        <w:ind w:left="-180" w:firstLine="567"/>
        <w:jc w:val="both"/>
        <w:rPr/>
      </w:pPr>
      <w:r>
        <w:rPr/>
        <w:t>Все эти и многие другие фильмы 70-х, ставшие широко популярными,  фактически объединяет одна тема – человек, личность, ее нравственные и  психологические проблемы, ее не желание быть «винтиком», всего лишь частью коллектива, теперь и коллектив не сумма безликих характеров, а личности.</w:t>
      </w:r>
    </w:p>
    <w:p>
      <w:pPr>
        <w:pStyle w:val="Style15"/>
        <w:ind w:left="-180" w:firstLine="720"/>
        <w:rPr/>
      </w:pPr>
      <w:r>
        <w:rPr/>
        <w:t>Таким образом, в 70-х – начале 80-х годов выделились два пласта российской культуры – официальный и диссидентский. Избавление от страха и появление технических возможностей тиражирования произведений искусства привели к расширению сферы неофициального творчества, которое сопротивлялось партийной идеологии и свободомыслие.</w:t>
      </w:r>
    </w:p>
    <w:p>
      <w:pPr>
        <w:pStyle w:val="Style15"/>
        <w:ind w:left="-180" w:firstLine="720"/>
        <w:rPr/>
      </w:pPr>
      <w:r>
        <w:rPr/>
        <w:t>Значительным достижением политики «перестройки» стала свобода мысли и слова. Гласность дала невиданные ранее возможности. Хотя официально свобода печати будет провозглашена только в 1990 г., от цензуры отказались значительно раньше. Статьи на темы, которые еще несколько месяцев назад считались запретными, заполнили страницы газет и журналов. Средства массовой информации, начав с критики сталинизма, вскоре стали подвергать сомнению «социалистические ценности» в целом, оказывая мощное влияние на общественное сознание. Советские люди, не привыкшие к свободе печати, с жадностью бросились поглощать публикации о «белых пятнах» недавней истории. Гигантски выросли тиражи газетно-журнальной периодики: «Московских новостей», «Аргументов и фактов», «Комсомольской правды», «Огонька», «Нового мира», «Знамени», «Юности» – изданий, активно выступавших за демократизацию советского общества по образцу стран Запада. Почти одновременно стала обозначаться иная позиция газет «Советская Россия», «Правда», журналов «Наш современник», «Молодая гвардия», отстаивающих идеи националистического и коммунистического толка.</w:t>
      </w:r>
    </w:p>
    <w:p>
      <w:pPr>
        <w:pStyle w:val="Style15"/>
        <w:ind w:left="-180" w:firstLine="720"/>
        <w:rPr/>
      </w:pPr>
      <w:r>
        <w:rPr/>
        <w:t>В годы «перестройки» коренные изменения произошли в политике по отношению к религии и церкви. Поводом к этим изменениям послужило празднование тысячелетия крещения Руси. Были сняты все запреты на отправление религиозных культов, регистрацию и открытие церковных общин, распространение религиозной литературы и религиозного обучения.</w:t>
      </w:r>
    </w:p>
    <w:p>
      <w:pPr>
        <w:pStyle w:val="Style15"/>
        <w:ind w:left="-180" w:firstLine="720"/>
        <w:rPr/>
      </w:pPr>
      <w:r>
        <w:rPr/>
        <w:t>Беспощадная критика средствами массовой информации советского периода отечественной истории привела к беспрецедентному решению об отмене в школе в 1988 г. выпускных экзаменов по истории. Однако в целом «перестройка» мало затронула среднее и высшее образование. Широковещательные заявления руководителей нового Государственного комитета СССР по народному образованию (1988), объединившего управление всеми образовательными учреждениями страны от средней школы до вузов, не привели к реальным преобразованиям. Престиж высшего образования падал. Низкая оплата труда, невысокая квалификация, особенно выпускников технических вузов, их невостребованность приводили многих дипломированных специалистов к работе не по специальности.</w:t>
      </w:r>
    </w:p>
    <w:p>
      <w:pPr>
        <w:pStyle w:val="Style15"/>
        <w:ind w:left="-180" w:firstLine="720"/>
        <w:rPr/>
      </w:pPr>
      <w:r>
        <w:rPr/>
        <w:t>Чернобыльская авария высветила неблагополучие науки и подорвала веру советских людей в ее всемогущество. «Утечка мозгов» из традиционно сильных научных направлений (физика, математика, биология) за границу и в предпринимательство усилила кризисные явления в естественных и точных науках. Еще бо?льшие трудности испытывали общественные науки, базировавшиеся на марксистско-ленинской методологии. Вместе с советским режимом пало и марксистское обществоведение.</w:t>
      </w:r>
    </w:p>
    <w:p>
      <w:pPr>
        <w:pStyle w:val="Style15"/>
        <w:ind w:left="-180" w:firstLine="720"/>
        <w:rPr/>
      </w:pPr>
      <w:r>
        <w:rPr/>
        <w:t>Ликвидация партийного контроля над литературой и искусством привела к снятию запрета с сотен имен деятелей русской культуры, не угодивших когда-либо и чем-либо советской власти: философов, историков, публицистов, писателей. С «полок» стали сниматься запрещенные ранее советской цензурой стихи и проза М.А. Булгакова, Н.С. Гумилева, Ю.О. Домбровского, Б.Л. Пастернака, А.П. Платонова, М.И. Цветаевой; кинофильмы А.Г. Германа, Э.Г. Климова, А.С. Смирнова; начали публиковаться произведения русского зарубежья – Б.К. Зайцева, Е.И. Замятина, Г.В. Иванова, В.В. Набокова.</w:t>
      </w:r>
    </w:p>
    <w:p>
      <w:pPr>
        <w:pStyle w:val="Style15"/>
        <w:ind w:left="-180" w:firstLine="720"/>
        <w:rPr/>
      </w:pPr>
      <w:r>
        <w:rPr/>
        <w:t>В годы «перестройки» серьезный общественный резонанс имели публикации произведений, остро вскрывавших нравственные проблемы и современного советского общества, и недавней истории («Плаха» Ч. Айтматова, «Пожар» В.Г. Распутина, «Белые одежды» В.Д. Дудинцева, «Ночевала тучка золотая…» А.И. Приставкина, «Дети Арбата» А.Н. Рыбакова, «Черные камни» А.В. Жигулина, «Жизнь и судьба» В.С. Гроссмана). Большой популярностью пользовались публицисты, писавшие о современных проблемах политики, экономики, культуры, – Н.И. Ильина, И. Клямкин, О. Лацис, В.Г. Попов, Н.П. Шмелев, Ю. Черниченко.</w:t>
      </w:r>
    </w:p>
    <w:p>
      <w:pPr>
        <w:pStyle w:val="Style15"/>
        <w:ind w:left="-180" w:firstLine="720"/>
        <w:rPr/>
      </w:pPr>
      <w:r>
        <w:rPr/>
        <w:t>Аналогичные процессы происходили в театре, музыке, живописи. В художественную культуру страны вернулись многие имена музыкального авангарда, ранее находившиеся фактически под запретом (Э. Артемьев, С. Губайдулина, А. Шнитке). Советские зрители впервые смогли познакомиться с творчеством художников-эмигрантов (М. Шагал, Э. Неизвестный, М. Шемякин), с русским авангардом 20-х годов (В. Кандинский, А. Лентулов, К. Малевич). Все это значительно расширило представление о многообразии форм и жанров советского искусства.</w:t>
      </w:r>
    </w:p>
    <w:p>
      <w:pPr>
        <w:pStyle w:val="Style15"/>
        <w:spacing w:before="280" w:after="280"/>
        <w:ind w:left="-180" w:firstLine="720"/>
        <w:rPr/>
      </w:pPr>
      <w:r>
        <w:rPr/>
        <w:t>Освободившись от идеологического диктата КПСС, литература и искусство в последние годы «перестройки» все больше стали подпадать под диктат рынка. Коммерциализация охватила все сферы культурной жизни. Возникают не зависимые от государства средства массовой информации (FM-радиостанции, газеты, издательства, телевизионные продюсерские каналы). С падением «железного занавеса» в СССР мощным потоком хлынула массовая западная культура. Начинает складываться рынок в области культуры и искусства, зарождается советский шоу-бизне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bidi="sa-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21:01:00Z</dcterms:created>
  <dc:creator>Надежда</dc:creator>
  <dc:description/>
  <cp:keywords/>
  <dc:language>en-US</dc:language>
  <cp:lastModifiedBy>Надежда</cp:lastModifiedBy>
  <dcterms:modified xsi:type="dcterms:W3CDTF">2021-09-29T21:06:00Z</dcterms:modified>
  <cp:revision>3</cp:revision>
  <dc:subject/>
  <dc:title/>
</cp:coreProperties>
</file>